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11829391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ООО                                                                                                           Приложение 16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63277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7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6129fc25-1484-4cce-a161-840ff826026d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62614f64-10de-4f5c-96b5-e9621fb5538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11829391"/>
      <w:bookmarkStart w:id="4" w:name="block-1182939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6" w:name="block-11829392"/>
      <w:bookmarkStart w:id="7" w:name="block-11829394"/>
      <w:bookmarkStart w:id="8" w:name="block-11829392"/>
      <w:bookmarkStart w:id="9" w:name="block-11829394"/>
      <w:bookmarkEnd w:id="8"/>
      <w:bookmarkEnd w:id="9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11829394"/>
      <w:bookmarkStart w:id="11" w:name="block-11829395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11829395"/>
      <w:bookmarkStart w:id="13" w:name="block-11829389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4" w:name="block-11829389"/>
      <w:bookmarkStart w:id="15" w:name="block-11829389"/>
      <w:bookmarkEnd w:id="15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4:42:00Z</dcterms:created>
  <dc:creator>Пользователь</dc:creator>
  <dc:description/>
  <cp:keywords/>
  <dc:language>en-US</dc:language>
  <cp:lastModifiedBy>Пользователь</cp:lastModifiedBy>
  <dcterms:modified xsi:type="dcterms:W3CDTF">2023-09-10T08:41:00Z</dcterms:modified>
  <cp:revision>3</cp:revision>
  <dc:subject/>
  <dc:title/>
</cp:coreProperties>
</file>